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зада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люч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этапа всероссийской олимпиады школьников по прав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9/2020 гг. </w:t>
      </w:r>
    </w:p>
    <w:p>
      <w:pPr>
        <w:pStyle w:val="Normal"/>
        <w:spacing w:lineRule="auto" w:line="240"/>
        <w:jc w:val="center"/>
        <w:rPr/>
      </w:pPr>
      <w:r>
        <w:rPr/>
        <w:t>11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21"/>
        <w:gridCol w:w="3151"/>
        <w:gridCol w:w="4184"/>
      </w:tblGrid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0" w:leader="none"/>
                <w:tab w:val="left" w:pos="74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0" w:leader="none"/>
                <w:tab w:val="left" w:pos="7491" w:leader="none"/>
              </w:tabs>
              <w:spacing w:lineRule="auto" w:line="240" w:before="0" w:after="0"/>
              <w:ind w:left="1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0" w:leader="none"/>
                <w:tab w:val="left" w:pos="7491" w:leader="none"/>
              </w:tabs>
              <w:spacing w:lineRule="auto" w:line="240" w:before="0" w:after="0"/>
              <w:ind w:left="1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</w:tr>
      <w:tr>
        <w:trPr>
          <w:trHeight w:val="314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, Г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,Б, В, Г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9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,Б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,В,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, Б,Д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,Д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,В,Д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,Е,Ж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,В,Г,Е,З,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Задания на установление соответствия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Г, 2-Д, 3- В, 4 –А, 5 – Б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4677" w:leader="none"/>
                <w:tab w:val="left" w:pos="7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, 2-Г, 3- А, 4- Б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4677" w:leader="none"/>
                <w:tab w:val="left" w:pos="7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, 2-В,3-Г, 4-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4677" w:leader="none"/>
                <w:tab w:val="left" w:pos="7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, 2-Г, 3-А,4-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4677" w:leader="none"/>
                <w:tab w:val="left" w:pos="7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В, 2-Г, 3-Б, 4-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4677" w:leader="none"/>
                <w:tab w:val="left" w:pos="7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В, 2-А, 3-Г, 4-Б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4677" w:leader="none"/>
                <w:tab w:val="left" w:pos="7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Г, 2-Б, 3-А, 4-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4677" w:leader="none"/>
                <w:tab w:val="left" w:pos="7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, 2-В, 3-Г, 4-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4677" w:leader="none"/>
                <w:tab w:val="left" w:pos="7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0 баллов)</w:t>
            </w:r>
          </w:p>
        </w:tc>
      </w:tr>
      <w:tr>
        <w:trPr>
          <w:trHeight w:val="32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Задания открытого типа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трудовой спор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мирная Организация Интеллектуальной Собственности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 семидесят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осужденных (исправление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– наука о том, что хорошо и справедливо; Право есть искусство (наука) доброго и равного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мость подведомственного судам дела к ведению определенного суд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 месяца, одного года (года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го (такого, данного…) лиц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Работа с правовыми текстами.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  <w:gridCol w:w="2250"/>
            </w:tblGrid>
            <w:tr>
              <w:trPr>
                <w:trHeight w:val="187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720" w:hanging="72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дного раза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720" w:hanging="72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истом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720" w:hanging="72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скается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720" w:hanging="72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рганами государственной власти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720" w:hanging="72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ицензии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720" w:hanging="72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есплатно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720" w:hanging="72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он РФ от 27.12.1991 N 2124-1 "О средствах массовой информации"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балл за каждый правильный ответ (общее количество  баллов 7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орное уложение от 29 января 1649 г.,  Глава «О СУДЕ»,  Русское царство, Русь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 баллов за правильное указание  названия акта, страны, года или века его принятия, 5 баллов за правильное указание века и страны (общее количество 10 баллов)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ое лицо, Покровский И. А. Основные проблемы гражданского права. Петроград, юридический книжный склад "Право", 1917 г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балла за правильное указание  правовой категории, 6 баллов за правильное указание автора текста (достаточно фамилии)  (общее количество 10 баллов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Задание на анализ изображения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Закон РФ от 26.06.1992 N 3132-1  "О статусе судей в Российской Федерации" </w:t>
              </w:r>
            </w:hyperlink>
            <w:bookmarkStart w:id="0" w:name="dst100278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тья 21. Символы судебной власти</w:t>
            </w:r>
            <w:bookmarkStart w:id="1" w:name="dst10027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На здании суда устанавливается Государственный флаг Российской Федерации, а в зале судебных заседаний помещаются изображение Государственного герба Российской Федерации и Государственный флаг Российской Федерации. </w:t>
            </w:r>
            <w:bookmarkStart w:id="2" w:name="dst10028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осуществлении правосудия судьи облачаются в мантии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1 балл за правильное указание символов,  2 балла за правильное указание нормативного акта (актов) (допускаются ошибки в названии акта) (общее количество 2 баллов)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 Заполнение кроссворда. За каждый правильный ответ 2 бал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1445</wp:posOffset>
                      </wp:positionV>
                      <wp:extent cx="4913630" cy="2142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3630" cy="2142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99"/>
                                    <w:gridCol w:w="386"/>
                                    <w:gridCol w:w="387"/>
                                    <w:gridCol w:w="387"/>
                                    <w:gridCol w:w="387"/>
                                    <w:gridCol w:w="377"/>
                                    <w:gridCol w:w="387"/>
                                    <w:gridCol w:w="387"/>
                                    <w:gridCol w:w="387"/>
                                    <w:gridCol w:w="461"/>
                                    <w:gridCol w:w="426"/>
                                    <w:gridCol w:w="383"/>
                                    <w:gridCol w:w="538"/>
                                    <w:gridCol w:w="387"/>
                                    <w:gridCol w:w="387"/>
                                    <w:gridCol w:w="387"/>
                                    <w:gridCol w:w="387"/>
                                    <w:gridCol w:w="5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З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 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6.9pt;height:168.7pt;mso-wrap-distance-left:0pt;mso-wrap-distance-right:9pt;mso-wrap-distance-top:0pt;mso-wrap-distance-bottom:0pt;margin-top:-10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99"/>
                              <w:gridCol w:w="386"/>
                              <w:gridCol w:w="387"/>
                              <w:gridCol w:w="387"/>
                              <w:gridCol w:w="387"/>
                              <w:gridCol w:w="377"/>
                              <w:gridCol w:w="387"/>
                              <w:gridCol w:w="387"/>
                              <w:gridCol w:w="387"/>
                              <w:gridCol w:w="461"/>
                              <w:gridCol w:w="426"/>
                              <w:gridCol w:w="383"/>
                              <w:gridCol w:w="538"/>
                              <w:gridCol w:w="387"/>
                              <w:gridCol w:w="387"/>
                              <w:gridCol w:w="387"/>
                              <w:gridCol w:w="387"/>
                              <w:gridCol w:w="520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 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*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 Допускается указание в единственном числ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I. Правовые задачи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должно нести ООО «Перевозки быстро». Согласно ст. 1068 ГК РФ «Юридическое лицо либо гражданин возмещает вред, причиненный его работником при исполнении трудовых (служебных, должностных) обязанносте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изменится. Согласно ст. 648 ГК РФ по договору аренды транспортного средства без экипажа «Ответственность за вред, причиненный третьим лицам транспортным средством, его механизмами, устройствами, оборудованием, несет арендатор»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за полный, аргументированный ответ, 3 балла - если ответ верен, но аргументация неполная, 1 балл - если ответ верен, но аргументация отсутствует или  не является верной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суков совершил  преступление, предусмотренное ст. 162 УК РФ (разбой).  Данное преступление является оконченным с момента начала нападения с применением насилия, опасного для жизни или здоровья, или с угрозой его применения. Согласно Постановлению Пленума Верховного Суда РФ от 27.12.2002 № 29 "О судебной практике по делам о краже, грабеже и разбое" «Под насилием, опасным для жизни или здоровья (статья 162 УК РФ), следует понимать такое насилие, которое повлекло причинение тяжкого и средней тяжести вреда здоровью потерпевшего, а также причинение легкого вреда здоровью, вызвавшего кратковременное расстройство здоровья или незначительную стойкую утрату общей трудоспособности»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за полный, аргументированный ответ, 3 балла - если ответ верен, но аргументация неполная, 1 балл - если ответ верен, но аргументация отсутствует или  не является верной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64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3:18:00Z</dcterms:created>
  <dc:creator>Пользователь</dc:creator>
  <dc:description/>
  <dc:language>en-US</dc:language>
  <cp:lastModifiedBy>Пользователь</cp:lastModifiedBy>
  <dcterms:modified xsi:type="dcterms:W3CDTF">2019-10-26T13:21:00Z</dcterms:modified>
  <cp:revision>4</cp:revision>
  <dc:subject/>
  <dc:title/>
</cp:coreProperties>
</file>